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27 декабря 2021 года</w:t>
        <w:tab/>
        <w:t>№ 52/___</w:t>
      </w:r>
      <w:r>
        <w:rPr/>
        <w:t xml:space="preserve">       </w:t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Совета муниципального района «Шилкинский район» от 28.01.2021года № 40/254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отношение Главы муниципального района «Шилкинский район» Воробьёва С.В. о внесении изменения в решение Совета муниципального района «Шилкинский район» от 28.01.2021года № 40/254, Совет муниципального района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Внести  изменения в </w:t>
      </w:r>
      <w:r>
        <w:rPr>
          <w:sz w:val="28"/>
          <w:szCs w:val="28"/>
        </w:rPr>
        <w:t>решение Совета муниципального района «Шилкинский район» от 28.01.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40/254 «О согласовании финансовых средств на ремонт  автомобильных дорог общего пользования местного значения из дорожного фонда муниципального района «Шилкинский район» в 2021 году» (в редакции решения от 25.02.2021 года № 41/260)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ющую часть решения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 xml:space="preserve">«Согласовать </w:t>
      </w:r>
      <w:r>
        <w:rPr>
          <w:sz w:val="28"/>
          <w:szCs w:val="28"/>
        </w:rPr>
        <w:t xml:space="preserve">финансирование мероприятий из бюджета дорожного фонда муниципального района  «Шилкинский район» в сумме: 5 575098,41 рублей.     1. Управлению инвестиционной политики и развития инфраструктуры муниципального района «Шилкинский район»: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- на софинансирование мероприятий в рамках субсидии в 2021 году на ремонт дороги «Усть -Теленгуй – Верх - Теленгуй» в сумме 983198,56 рублей;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- на софинансирование мероприятий в рамках Плана центров экономического роста в 2021 году по ул. Ленина-Воровского в г.  Шилка в сумме: 258 145,45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Городскому поселению  «Холбонское» на финансирование мероприятий  по ремонту моста на ул. Набережная в пос. Холбон в сумме: 4 333754,40 рублей.».</w:t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 xml:space="preserve">              С.Г. Ш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Тамара Анатольевна</cp:lastModifiedBy>
  <cp:lastPrinted>2021-02-17T08:42:00Z</cp:lastPrinted>
  <dcterms:modified xsi:type="dcterms:W3CDTF">2021-12-19T23:29:00Z</dcterms:modified>
  <cp:revision>22</cp:revision>
  <dc:subject/>
  <dc:title>ПРОЕКТ</dc:title>
</cp:coreProperties>
</file>